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MBROWSE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omas J. Ro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28th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BM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. J. Watson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rktown Heights,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PMBROWSE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RODUCTION  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MENTS  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CKAGE CONTENTS  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 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GE 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 DEFINITIONS 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 MANIPULATION  . . . . . . . . . . . . . . . 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FONTS   . . . . . . . . . . . . . . . . .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ER'S DOCUMENTATION  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BROWSE.DLL Exports  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mBrowseFile   . . . . . . . . . . . . . . . . . 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Prt   . . .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 Messages  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MU_REG_QUIT_MSG   . . . . . . . . . . . . . . . 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MU_CHANGE_TITLE   . . . . . . . . . . . . . . . 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MU_FIND_STRING  . . . . . . . . . . . . . . . . 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ple Function  . . . . . . . . . . . . . . . . . .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LEMS   . . . . . . . . . . . . . . . . . . . . .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Contents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PMBROWSE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BROWSE is a Presentation Manager application whi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des file brows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Introduction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PMBROWSE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BROWSE has been tested under OS/2 1.20, OS/2 1.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S/2 2.0.  PMBROWSE will NOT work for OS/2 1.10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Requirements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PMBROWSE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MBROWSE package contains the following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MBROWSE EXEBIN  - The PmBrow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NDLG  DLLBIN  - Open File Dialog used by PMBROWSE.EXE and PMBROWSE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MBROWSE SCRIPT  - BookMaster file containing useful info and programmer'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MBROWSE INFBIN  - Same as script file but viewable using OS/2 VI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MBROWSE DLLBIN  - Toolkit DLL useable from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ackage Contents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PMBROWSE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install PMBROWSE perfor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 Copy PMBROWSE.EXE to a drive and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 Copy OPENDLG.DLL to a drive and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 Copy PMBROWSE.INF to a drive and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your BOOKSH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PMBROWSE.DLL is NOT used by PMBROWSE.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LL is provided for programmers that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 a file browsing engine in thei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Installation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PMBROWSE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TAX:   PMBROWSE [filename/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:    filename is any file name or wildc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cation.  If a wildcard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the first file found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ead of a filename, a PmBrow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 may be specified (see detail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 PMBROWSE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no filename is given then PMBROWSE will be sta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inimized state.  This is convenient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BROWSE from STARTUP.CMD so that it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ily available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force PMBROWSE to start with the Open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e, use the -O parameter.  This is useful if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Browse from the command line or from a Deskto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entry as it allows you to go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n File dialog in search of a file to brows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 PMBROWSE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-o, -O, /o, and /O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Us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PMBROWSE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1:       Display ke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3:       Close current window (Qu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5:       Browse a new file in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8:       Browse a new file in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+F3    Remove file from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ME:     Scroll window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:      Scroll window to end of longes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RL+HOME: Scroll window 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RL+END: Scroll window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RL+F:   Search for a new string.  You may also use 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RL+N:   Find next match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RL+P:   Find previous match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RL+INS: Copy marked text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:    Go to mark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RL+L:   Toggle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Key Definitions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PMBROWSE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BROWSE supports DIRECT MANIPULATION to (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s from) the following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/2 File Manager   (to/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/2 Print Manager  (t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/2 System Editor  (to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hanced Editor      (to/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mSeek              (from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an application supports direct manipulation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ans that you can drag part of the applications pr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tion space and drop it on another applicatio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using an action; or that the application accepts a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some other application and thus perfor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rect manipulation control for PMBROWS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xt to the system menu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BROWSE window.  This control looks like a lit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a folded corner.  This control is known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CON.  If you press on the file icon with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 and hold the button down, you can drag i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visible application on the desktop.  Those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ons which do not accept a file drop will forc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con to change to a circle with a slash through 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s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 manipulation is very powerful.  You can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cally edit a file being browsed by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/drop operation with EPM or the OS/2 Syste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ay also easily print a browsed file by dro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icon on the Pri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irect Manipulation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PMBROWSE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sides the SYSTEM font, PMBROWSE supports the COU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VETICA, and TIMES ROMAN fonts.  To be acce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fonts must be installed from the CONTROL PANE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ed, review the OS/2 documentation for the prop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mBrowse supports ADOBE TM outline (vector)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ever, the following should be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  PmBrowse is very slow in drawing th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S/2 1.30 provides some speed improv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  PmBrowse makes no attempt to SCA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nts.  Therefore, 12 pts is the onl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vailable for outlin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Additional Fonts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PMBROWSE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BROWSE is a general purpose browser providing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owsing functions useful in almost an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section describes how to add PMBROWSE suppo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entation Manager application.  Skip this s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not of intere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BROWSE.DLL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llowing is a description of the PMBROWS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orts, their parameters, and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BROWS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all creates a browse window if needed and 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owses 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WND PmBrowseFile(HAB hab, HWND hwnd, CHAR* file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B       Anchor block of parent application.  To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te all browse windows created by PMBROWS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 this function with the hab=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WND      The handle of previously created brow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urned by PMBROWSEFILE or NULL i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owse window sh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     Pointer to ASCIIZ string representin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browsed.  Wildcard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ERVED  Reserved, must be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WND (RETURN) The handle of the browse window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le is being brow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ARKS:  Call this function from your PM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e a browse session in which to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  There is no PMBROWSE librar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this package.  Therefore it will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application to dynamically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MBROWSE.DLL and find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mBrowseFile function.  This is actually a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rogrammer's Documentation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ming practice anyway as it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lication to recover gracefully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MBROWSE.DLL file be missing or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 RegistrPrt(HWND hwnd, USHORT 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WND      The window handle of the par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       The message PMBROWSE should send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lication window handle when a fi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ARKS:  Call this function from your PM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ruct PMBROWSE that you desir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own file printing.  It is u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lication to process the messag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MBROWSE when the user initiates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an application registers its own prin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on with PMBROWSE through this func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will receive the following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MBROWSE when a file should 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sg = msg (as specifi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p1 = Pointer to ASCIIZ file nam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p2 =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llowing messages are supported by PMBROWS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be posted directly to the window handl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Brows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U_REG_QUIT_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essage can be sent to the window handl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BROWSEFILE to register a termination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WND (HW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PMBROWSE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case of registration, hwnd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ow handle to be notified when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ssion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SG (MPA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essage to be sent to the window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wnd upon the browse sessi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Y (BIT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LL      Reserv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application may send this message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ndle returned by PMBROWSEFILE to register a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tion notific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the session that receives this message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tes, it will send the message specified by PA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hwnd specified by PARA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ING NOTE:   The value of WMU_REG_QUIT_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1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U_CHANGE_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essage can be sent to the window handl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BROWSEFILE to change the title of the window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ING (PST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pointer to the ASCIIZ string whi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the new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rogrammer's Documentation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erved, must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Y (BIT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LL      Reserv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application may send this message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ndle returned by PMBROWSEFILE to chang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brow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browse window title is "PmBrowse -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this message, the title may be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application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ING NOTE:   The value of WMU_CHANGE_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1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U_FIND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essage can be sent to a window handl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BROWSEFILE to force the browser to search for a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RING (PSTR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pointer to the ASCIIZ string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K (BIT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rch typ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sk which describes the type of searc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5-2      Reserved and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   0 - Search in forwar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PMBROWSE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- Search in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       0 - Case 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- Case 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Y (BIT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LL      Reserv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application may send this message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ndle returned by PMBROWSEFILE to perfor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 browse window is loading a file at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s this message it will search for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d string after the file is fu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ING NOTE:   The value of WMU_FIND_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1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llowing is an example of a function which dyn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cally loads the PMBROWSE.DLL module and ob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of the PMBROWSEFILE function which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no errors are encountered the browser is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specified.  If an error does occur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ified via a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rogrammer's Documentation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BM ESDTOOLS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Function: RunBrowser(HAB hab, HWND hwnd, CHAR* file)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Params:   hab   - Anchor block of the parent application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hwnd  - Client window handle of parent application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It is required that a message queue exist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so that messages sent via this handle will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be processed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file  - Pointer to ASCIIZ string specifying the name o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the file to be browsed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Purpose:  This function runs the browser with the specified file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RC:       0=No Error, 1=Error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HORT RunBrowser(HAB hab, HWND hwnd, CHAR*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MODULE  Hmod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     LoadError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     (far pascal *PMBrowseFile)( HAB, HWND,  CHAR*, LON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OL     LoadOK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     rc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Load PMBROWSE.DLL, if no error get address of PMBROWSEFILE pro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(!DosLoadModule(LoadError, sizeof LoadError, "PMBROWSE", &amp;Hmodu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!DosGetProcAddr(Hmodule, "PMBROWSEFILE", (PFN FAR *)&amp;PMBrowseFi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adOK=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If everything loaded OK, browse the file, else give error msg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(LoadOK=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*PMBrowseFile)(hab, NULL, file, 0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MessageBox( HWND_DESKTOP, hw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"Please make sure that the PMBROWSE.DLL file i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"located in a subdirectory specified in the LIBPATH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"statement of your C:\\CONFIG.SYS file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"Error Loading PMBROWSE.DLL!"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B_OK | MB_ICONEXCLAMATION | MB_APPLMODAL | MB_MOVE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c=1;  /* Return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PMBROWSE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